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о структуре кни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 – закрепить у второклассников знания о структуре кни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итульный лист, оглавление, предисловие, иллюстрация).</w:t>
      </w:r>
    </w:p>
    <w:p>
      <w:pPr>
        <w:pStyle w:val="Normal"/>
        <w:rPr/>
      </w:pPr>
      <w:r>
        <w:rPr>
          <w:sz w:val="28"/>
          <w:szCs w:val="28"/>
        </w:rPr>
        <w:tab/>
        <w:t>В начале занятия надо спросить: “Что такое обложка (переплет)?”, “Зачем нужен книге корешок?”, ”Как называются стороны листа в книге?” При ответах дети обращаются к лежащим перед ними книгам и показывают их эле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ерешь книгу в руки и смотришь первым делом какова она с виду. Чтобы книга выглядела нарядной, ее одевают в обложку. Эта обложка всегда бывает яркой, нарядной. Ну, а для книг потолще готовится более прочная одежда – переплет. Обложка знаками читателей с книгой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Вот первый лист. Как он называется? Называется он – титульный лист. </w:t>
      </w:r>
      <w:r>
        <w:rPr>
          <w:b/>
          <w:sz w:val="28"/>
          <w:szCs w:val="28"/>
        </w:rPr>
        <w:t>Титульный лист заглавный</w:t>
      </w:r>
      <w:r>
        <w:rPr>
          <w:sz w:val="28"/>
          <w:szCs w:val="28"/>
        </w:rPr>
        <w:t>. Он может рассказать о том, кто написал книгу, кто автор. Надо ли интересоваться тем, кто написал книгу? Обязательно!</w:t>
      </w:r>
    </w:p>
    <w:p>
      <w:pPr>
        <w:pStyle w:val="Normal"/>
        <w:rPr/>
      </w:pPr>
      <w:r>
        <w:rPr>
          <w:sz w:val="28"/>
          <w:szCs w:val="28"/>
        </w:rPr>
        <w:tab/>
        <w:t>Надо рассказать ребятам, почему необходимо обращать внимание на фамилии авторов при выборе книг. Можно рассказать как в библиотеке читатель взял не ту книгу, потому что не знал фамилии автора. Это такие книги, как «Максимка» Могилевской и «Максимка» Станюковича, «Слон» Куприна и «Слон» Л.Н.Толстого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одзаголовочные данные расскажут о том, какая книга у вас в руках: повесть, рассказы или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ходные данные сообщат о том, в каком году издана книга, в каком издательстве и каком 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ак, титульный лист в книге обладает особенным свойством. Он как бы лицо книги, дверь в нее, когда мы его рассматриваем и читаем его, то мы мысленно как бы идем вглубь книг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исунки и фотографии в книгах называются иллюстрациями</w:t>
      </w:r>
      <w:r>
        <w:rPr>
          <w:sz w:val="28"/>
          <w:szCs w:val="28"/>
        </w:rPr>
        <w:t>. Иллюстрация помогает увидеть то, о чем написано в книге, помогает лучше понять ее 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тель пишет, рассказывает словами, а художник рисует, показывает то, о чем пишут писатели, ав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исунки в книгах как окошко в мир. Открыли одну книгу – попали в лес, узнали его обитателей. Открыли  одну книгу – попали в лес, узнали его обитателей. Открыли другую, увидели космический корабль. Наиболее известные  иллюстраторы, художники детских книг: В.Конанивич, В.Сутеев, Е.Чарушин, Г.Маб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 художника Сутеева животные похожи на игрушечных. Только эти игрушки на страницах книг как бы оживают. Вот черные котята с большими и пушистыми хвостиками. Они такие симпатичные, что их хочется погла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утеев нарисовал иллюстрации к сказке К.Чуковского «Доктор Айболит, Большая седая борода, ласковые глаза, глядящие из-под круглых очков, белый халат, шапочка с красным крестом, все говорит о том, что доктор друг всех зверей 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волки на рисунках Сутеева совсем не  страшные: они добрые, как все звери в этой сказке. Так художник понял главную мысль сказки: прославление идеи добра.</w:t>
      </w:r>
    </w:p>
    <w:p>
      <w:pPr>
        <w:pStyle w:val="Normal"/>
        <w:rPr/>
      </w:pPr>
      <w:r>
        <w:rPr>
          <w:sz w:val="28"/>
          <w:szCs w:val="28"/>
        </w:rPr>
        <w:tab/>
        <w:t>Интересно будет ребятам познакомиться с творчеством Чарушина, художника и писателя. Художник хорошо знал характеры повадки зверей и в своих рисунках умело передавал их. Чарушин с большой любовью выписывал свои персонажи. Трогательные, пушистые малыши надолго остаются в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или в Ленинграде два замечательных человека: С.Я.Маршак, и в Вл.В.Лебедев. Маршак писал книги, а Лебедев рисовал картинки. Они встретились, подружились и стали делать книжки вместе. Напишет Маршак сказку про глупого мышонка или стихи про усатого-полосатого котенка, а Лебедев нарисует их, и получается удивительная, чудесная книжка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  <w:t xml:space="preserve">Очень много могут рассказать о книгах статьи, которые помещаются перед текстом или после него. Эти статьи называются: предисловие и послесловие. </w:t>
      </w:r>
      <w:r>
        <w:rPr>
          <w:b/>
          <w:sz w:val="28"/>
          <w:szCs w:val="28"/>
        </w:rPr>
        <w:t>Предисловие и послесловие расскажут вам об авторе книги, о его жизни и творчестве, об истории издания книги, о ее героях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Почти в каждой книге есть </w:t>
      </w:r>
      <w:r>
        <w:rPr>
          <w:b/>
          <w:sz w:val="28"/>
          <w:szCs w:val="28"/>
        </w:rPr>
        <w:t>Аннотация – короткое содержание книг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заключение можно провести игру «Сегодня мы – художники».</w:t>
      </w:r>
    </w:p>
    <w:p>
      <w:pPr>
        <w:pStyle w:val="Normal"/>
        <w:rPr/>
      </w:pPr>
      <w:r>
        <w:rPr>
          <w:sz w:val="28"/>
          <w:szCs w:val="28"/>
        </w:rPr>
        <w:tab/>
        <w:t>Для этого надо прочитать небольшой отрывок из книги, которая нравится ребятам и предложить им нарисовать к нему(отрывку из книги), свой рисунок. Из этих рисунков оформляем выста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ожно провести игру «Угадай, кто нарисовал этих героев?» Библиотекарь показывает иллюстрации тех художников, о которых шла речь на занятии, а дети отгадывают их. Победившие получают пр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конце занятия не забудьте спросить еще раз у ребят, из каких частей состоит книга и чему каждая часть служит?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Итог:</w:t>
      </w:r>
      <w:r>
        <w:rPr>
          <w:sz w:val="28"/>
          <w:szCs w:val="28"/>
        </w:rPr>
        <w:t xml:space="preserve"> Дети глубже познакомились со структурой книги, с ее элемен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3:00Z</dcterms:created>
  <dc:creator>Библиотека</dc:creator>
  <dc:description/>
  <cp:keywords/>
  <dc:language>en-US</dc:language>
  <cp:lastModifiedBy>библиотека</cp:lastModifiedBy>
  <dcterms:modified xsi:type="dcterms:W3CDTF">2018-10-16T09:35:00Z</dcterms:modified>
  <cp:revision>7</cp:revision>
  <dc:subject/>
  <dc:title>Беседа о структуре книги</dc:title>
</cp:coreProperties>
</file>