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ленная в алфавитном поряд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ый у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рассказать об опыте работы библиотеки гимназии по расширению  знаний обучающихся ( на примере организации работы с 5 классами) о различных видах справочной литературы (энциклопедиях, словарях, справочниках); обучению правилам пользования справочной литературой, привитию интереса к использованию справочной литературы в образовательном процессе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знакомления учащихся 5-х классов  с понятием «справочная литератур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я самостоятельному поиску нужного материал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ивации работы со справочной литературо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спитания любви к книге, чтению, библиоте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беседа с использованием мультимедийной презентаций, организация фрагмента практической работы со справочной литератур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я</w:t>
      </w:r>
      <w:r>
        <w:rPr>
          <w:sz w:val="28"/>
          <w:szCs w:val="28"/>
        </w:rPr>
        <w:t>: выставка  справочных изданий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р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2 </w:t>
      </w:r>
      <w:r>
        <w:rPr>
          <w:rFonts w:cs="Times New Roman" w:ascii="Times New Roman" w:hAnsi="Times New Roman"/>
          <w:sz w:val="28"/>
          <w:szCs w:val="28"/>
        </w:rPr>
        <w:t>Профессор филологических наук Введенская Людмила Алексеевна в книге «От серьезной науки до словесной шутки» пишет: Знание словарей в жизни каждого человека трудно переоценить. Чтение словарей, постоянное обращение к ним повышает культуру реч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и расширяют наше познание языка углубляют понимание слов, способствуют развитию логического мышления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осознать важность выбранной темы, необходимо выяснить, для чего же нам нужны словари. </w:t>
      </w:r>
    </w:p>
    <w:p>
      <w:pPr>
        <w:pStyle w:val="Style16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лагаю  кратко высказаться о словарях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ашему мнению, словари - это …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ам приходиться пользоваться словарями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расположены слова в словаре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словарю вы бы обратились для того, чтобы выяснить значения слова «библиотека»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ри вам пригодятся во время путешествия в Канаду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словарей вам известн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учебы, да и всей жизни, нам приходится встречаться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знакомыми поня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рми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е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еографическими наз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ся наводить спра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ронолог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иографическ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ться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фера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чин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общ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, к которым мы обращаемся для наведения подобных справок,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и, справочники, энциклопед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ее на библиотечном уроке я знакомлю учеников с исторической справкой с историей создания словарей. Прдуктивно проводить библиотечный урок в форме групповой работы, все разделены на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ям интересны высказывания великих людей об обьекте из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сп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си словари «непонятных слов» появились в 13 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16 в. Словари перешли на алфавитное расположение и получили название </w:t>
      </w:r>
      <w:r>
        <w:rPr>
          <w:b/>
          <w:sz w:val="28"/>
          <w:szCs w:val="28"/>
        </w:rPr>
        <w:t>азбуков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 в. Появились реальные (исторические, географические и т.д.) слов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энциклопедий19 в. заслуживает внимание «Настольный словарь до справок по всей отраслям зн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26-47 гг.- первое издание БСЭ   в 60 то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ем знакомство со </w:t>
      </w:r>
      <w:r>
        <w:rPr>
          <w:b/>
          <w:sz w:val="28"/>
          <w:szCs w:val="28"/>
        </w:rPr>
        <w:t xml:space="preserve">словарей. </w:t>
      </w:r>
      <w:r>
        <w:rPr>
          <w:sz w:val="28"/>
          <w:szCs w:val="28"/>
        </w:rPr>
        <w:t>Семья их огромна. Польза, которую они приносят людям, неоценима. Поэт Я.Козловский так заканчивает свое стихотворение «Русской речи государь по прозванию словар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важаем Государь По прозванию Словарь, даже Пушкин, я об этом достоверно говорю, Не однажды за советом обращался к словарю. Он связует новь и старь И тебе всегда, как другу, оказать готов услугу Русской речи Государь По прозванию Словарь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:</w:t>
      </w:r>
    </w:p>
    <w:p>
      <w:pPr>
        <w:pStyle w:val="Normal"/>
        <w:jc w:val="both"/>
        <w:rPr/>
      </w:pPr>
      <w:r>
        <w:rPr>
          <w:sz w:val="28"/>
          <w:szCs w:val="28"/>
        </w:rPr>
        <w:t>Словарь - это собрание слов, расположенных в определенном порядке, преимущественно в алфавитном, с пояснением  или переводом на другой язык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писатель А.Франс назвал словарь « Вселенной, расположенной в алфавитном порядке» Он писал, что слова, собранные вместе, есть творение души, плоти и крови нашей родины и всего человече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ществуют словари разных типов основными являются языковые и энциклопедические. Среди языковых словарей важное место принадлежит « </w:t>
      </w:r>
      <w:r>
        <w:rPr>
          <w:b/>
          <w:sz w:val="28"/>
          <w:szCs w:val="28"/>
        </w:rPr>
        <w:t>толковым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арь,    </w:t>
      </w:r>
      <w:r>
        <w:rPr>
          <w:sz w:val="28"/>
          <w:szCs w:val="28"/>
        </w:rPr>
        <w:t xml:space="preserve">который растолковывает значение слов, называется </w:t>
      </w:r>
      <w:r>
        <w:rPr>
          <w:b/>
          <w:sz w:val="28"/>
          <w:szCs w:val="28"/>
        </w:rPr>
        <w:t xml:space="preserve">толковый  </w:t>
      </w:r>
      <w:r>
        <w:rPr>
          <w:sz w:val="28"/>
          <w:szCs w:val="28"/>
        </w:rPr>
        <w:t xml:space="preserve">Такие словари существуют для того, что мы почаще задумывались над значениями слов, которые мы употребляем. Ведь некоторые слова имеют несколько значений.( отрывок «Алиса в стране чудес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появления.</w:t>
      </w:r>
    </w:p>
    <w:p>
      <w:pPr>
        <w:pStyle w:val="Normal"/>
        <w:rPr/>
      </w:pPr>
      <w:r>
        <w:rPr>
          <w:sz w:val="28"/>
          <w:szCs w:val="28"/>
        </w:rPr>
        <w:t>Род толковых словарей - один из древнейших среди словарных семей, потому что необходимость в толковании слов   появилось у людей очень давно.</w:t>
      </w:r>
    </w:p>
    <w:p>
      <w:pPr>
        <w:pStyle w:val="Normal"/>
        <w:rPr/>
      </w:pPr>
      <w:r>
        <w:rPr>
          <w:sz w:val="28"/>
          <w:szCs w:val="28"/>
        </w:rPr>
        <w:t>Первый большой толковый словарь русского языка появился в конце17 в. и включал более 43 тысяч слов (43257слов)</w:t>
      </w:r>
    </w:p>
    <w:p>
      <w:pPr>
        <w:pStyle w:val="Normal"/>
        <w:jc w:val="both"/>
        <w:rPr/>
      </w:pPr>
      <w:r>
        <w:rPr>
          <w:sz w:val="28"/>
          <w:szCs w:val="28"/>
        </w:rPr>
        <w:t>В 19 и 20 в. появилось большое количество словарей. Самый значительный из них-«Толковый словарь живого великорусского языка» В.И.Даля, который включает более 200 тысячи слов и является подлинной сокровищницей народной рус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вались и другие толковые     словари, например под редакцией Д.Н.Ушакова, А.П.Евгеньевой. В последнем,90м издании около 57000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2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ковый словарь В.Да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2-ой половине 19 в. Появился знаменитый 4 томный «Толковый словарь великорусского языка» Ученый, врач и писатель В.Даль собрал 300 тысячслов,30 тыс.пословиц и поговорок. Это настольная энциклопедия русского быта, склада ума и характера, нашедших свое   выражение в реч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йд 13: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вар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ый подскажет как пишется какое нибудь слово, называется</w:t>
      </w:r>
      <w:r>
        <w:rPr>
          <w:b/>
          <w:sz w:val="28"/>
          <w:szCs w:val="28"/>
        </w:rPr>
        <w:t xml:space="preserve"> орфографическ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д 14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иностранных сл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ий толковый словарь, в котором объясняются значения иноязычных  слов и терминов, усвоенных русским язы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ные слов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русско-английский, немецко-русский и т.д.Их значение, прежде всего, практическое- изучение иностранного я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равочники </w:t>
      </w:r>
      <w:r>
        <w:rPr>
          <w:sz w:val="28"/>
          <w:szCs w:val="28"/>
        </w:rPr>
        <w:t>- это книги, в которых собраны необходимые сведения по определенному предмету, отрасл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  всеобъемлющим справочником является  «</w:t>
      </w:r>
      <w:r>
        <w:rPr>
          <w:b/>
          <w:sz w:val="28"/>
          <w:szCs w:val="28"/>
        </w:rPr>
        <w:t>Энциклопедия»</w:t>
      </w:r>
      <w:r>
        <w:rPr>
          <w:sz w:val="28"/>
          <w:szCs w:val="28"/>
        </w:rPr>
        <w:t xml:space="preserve">( в переводе с греческого означает «круг знаний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раслевые энциклопедии. </w:t>
      </w:r>
      <w:r>
        <w:rPr>
          <w:sz w:val="28"/>
          <w:szCs w:val="28"/>
        </w:rPr>
        <w:t>Например, Искусство,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универсальным справочником является</w:t>
      </w:r>
      <w:r>
        <w:rPr>
          <w:b/>
          <w:sz w:val="28"/>
          <w:szCs w:val="28"/>
        </w:rPr>
        <w:t xml:space="preserve">  БСЭ - Большая Советская Энциклопедия </w:t>
      </w:r>
      <w:r>
        <w:rPr>
          <w:sz w:val="28"/>
          <w:szCs w:val="28"/>
        </w:rPr>
        <w:t>издания состоит из 30 томов, кроме БСЭ имеется МСЭ- Малая Советская Энциклопед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0:</w:t>
      </w:r>
    </w:p>
    <w:p>
      <w:pPr>
        <w:pStyle w:val="Normal"/>
        <w:rPr/>
      </w:pPr>
      <w:r>
        <w:rPr>
          <w:b/>
          <w:sz w:val="28"/>
          <w:szCs w:val="28"/>
        </w:rPr>
        <w:t>Детская    энциклопедия-</w:t>
      </w:r>
      <w:r>
        <w:rPr>
          <w:sz w:val="28"/>
          <w:szCs w:val="28"/>
        </w:rPr>
        <w:t>12 то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же так много сказали о словарях, что настало время обратиться к этим источникам мудр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лагаю принять участие в  практической работе.</w:t>
      </w:r>
    </w:p>
    <w:p>
      <w:pPr>
        <w:pStyle w:val="Normal"/>
        <w:rPr/>
      </w:pPr>
      <w:r>
        <w:rPr>
          <w:sz w:val="28"/>
          <w:szCs w:val="28"/>
        </w:rPr>
        <w:t>Нам необходимо произвольно разделиться на 3 группы. Каждая группа на карточках получает задание, где указывается количество времени на выполнение заданий. Побеждает та группа учащихся, которая с наименьшим количеством ошибок и своевременно выполняет задания.</w:t>
      </w:r>
    </w:p>
    <w:p>
      <w:pPr>
        <w:pStyle w:val="Normal"/>
        <w:rPr/>
      </w:pPr>
      <w:r>
        <w:rPr>
          <w:b/>
          <w:sz w:val="28"/>
          <w:szCs w:val="28"/>
        </w:rPr>
        <w:t>Слайд 22: Грамматико - орфографический словар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1(1 мин.):  вставить пропущенные букв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счу…ствен…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4790</wp:posOffset>
                </wp:positionH>
                <wp:positionV relativeFrom="paragraph">
                  <wp:posOffset>28575</wp:posOffset>
                </wp:positionV>
                <wp:extent cx="2589530" cy="120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чу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</w:t>
                            </w:r>
                            <w:r>
                              <w:rPr/>
                              <w:t>ствен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н</w:t>
                            </w:r>
                            <w:r>
                              <w:rPr/>
                              <w:t>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о</w:t>
                            </w:r>
                            <w:r>
                              <w:rPr/>
                              <w:t>быкн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о</w:t>
                            </w:r>
                            <w:r>
                              <w:rPr/>
                              <w:t>вен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н</w:t>
                            </w: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еж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и</w:t>
                            </w:r>
                            <w:r>
                              <w:rPr/>
                              <w:t>щ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о</w:t>
                            </w:r>
                            <w:r>
                              <w:rPr/>
                              <w:t>жалу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й</w:t>
                            </w:r>
                            <w:r>
                              <w:rPr/>
                              <w:t>с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ладенч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е</w:t>
                            </w:r>
                            <w:r>
                              <w:rPr/>
                              <w:t>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е</w:t>
                            </w:r>
                            <w:r>
                              <w:rPr/>
                              <w:t>нс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т</w:t>
                            </w:r>
                            <w:r>
                              <w:rPr/>
                              <w:t>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95pt;mso-wrap-distance-left:9.05pt;mso-wrap-distance-right:9.05pt;mso-wrap-distance-top:0pt;mso-wrap-distance-bottom:0pt;margin-top:2.25pt;mso-position-vertical-relative:text;margin-left:2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счу</w:t>
                      </w:r>
                      <w:r>
                        <w:rPr>
                          <w:b/>
                          <w:u w:val="single"/>
                        </w:rPr>
                        <w:t>в</w:t>
                      </w:r>
                      <w:r>
                        <w:rPr/>
                        <w:t>ствен</w:t>
                      </w:r>
                      <w:r>
                        <w:rPr>
                          <w:b/>
                          <w:u w:val="single"/>
                        </w:rPr>
                        <w:t>н</w:t>
                      </w:r>
                      <w:r>
                        <w:rPr/>
                        <w:t>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  <w:r>
                        <w:rPr>
                          <w:b/>
                          <w:u w:val="single"/>
                        </w:rPr>
                        <w:t>о</w:t>
                      </w:r>
                      <w:r>
                        <w:rPr/>
                        <w:t>быкн</w:t>
                      </w:r>
                      <w:r>
                        <w:rPr>
                          <w:b/>
                          <w:u w:val="single"/>
                        </w:rPr>
                        <w:t>о</w:t>
                      </w:r>
                      <w:r>
                        <w:rPr/>
                        <w:t>вен</w:t>
                      </w:r>
                      <w:r>
                        <w:rPr>
                          <w:b/>
                          <w:u w:val="single"/>
                        </w:rPr>
                        <w:t>н</w:t>
                      </w: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еж</w:t>
                      </w:r>
                      <w:r>
                        <w:rPr>
                          <w:b/>
                          <w:u w:val="single"/>
                        </w:rPr>
                        <w:t>и</w:t>
                      </w:r>
                      <w:r>
                        <w:rPr/>
                        <w:t>щ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b/>
                          <w:u w:val="single"/>
                        </w:rPr>
                        <w:t>о</w:t>
                      </w:r>
                      <w:r>
                        <w:rPr/>
                        <w:t>жалу</w:t>
                      </w:r>
                      <w:r>
                        <w:rPr>
                          <w:b/>
                          <w:u w:val="single"/>
                        </w:rPr>
                        <w:t>й</w:t>
                      </w:r>
                      <w:r>
                        <w:rPr/>
                        <w:t>с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ладенч</w:t>
                      </w:r>
                      <w:r>
                        <w:rPr>
                          <w:b/>
                          <w:u w:val="single"/>
                        </w:rPr>
                        <w:t>е</w:t>
                      </w:r>
                      <w:r>
                        <w:rPr/>
                        <w:t>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в</w:t>
                      </w:r>
                      <w:r>
                        <w:rPr>
                          <w:b/>
                          <w:u w:val="single"/>
                        </w:rPr>
                        <w:t>е</w:t>
                      </w:r>
                      <w:r>
                        <w:rPr/>
                        <w:t>нс</w:t>
                      </w:r>
                      <w:r>
                        <w:rPr>
                          <w:b/>
                          <w:u w:val="single"/>
                        </w:rPr>
                        <w:t>т</w:t>
                      </w:r>
                      <w:r>
                        <w:rPr/>
                        <w:t>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..быкн…ве...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беж…щ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…жалу…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ладенч…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в…нс…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23:Толковый словар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значение слова «масса» в каждом предложении.</w:t>
      </w:r>
    </w:p>
    <w:p>
      <w:pPr>
        <w:pStyle w:val="Normal"/>
        <w:numPr>
          <w:ilvl w:val="0"/>
          <w:numId w:val="2"/>
        </w:numPr>
        <w:ind w:left="99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ас сразу же набросилась масса кровожадных комаров.</w:t>
      </w:r>
    </w:p>
    <w:p>
      <w:pPr>
        <w:pStyle w:val="Normal"/>
        <w:numPr>
          <w:ilvl w:val="0"/>
          <w:numId w:val="2"/>
        </w:numPr>
        <w:ind w:left="1418" w:hanging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важно вернуть книгу в массы, заинтересовать людей чтением.</w:t>
      </w:r>
    </w:p>
    <w:p>
      <w:pPr>
        <w:pStyle w:val="Normal"/>
        <w:ind w:left="99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(Множество, большое количество кого-нибудь или чего-нибудь – разговорное: масса народу, масса пыли.)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(Широкие, трудящиеся круги населения, народ: книгу – в массы, воля масс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24: Словарь синоним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ind w:left="14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рите из данных слов синонимы и запишите отдельно каждую группу синонимов.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чаться, тревожный, бросать, пища, нестись, кидать, еда, беспокойный.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Мчаться - Нестись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Тревожный – Беспокойный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Бросать - Кидать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Пища – 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25: Словарь антони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4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ерите антонимы к одному слову в разных ситуациях.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Свежий хлеб - черствый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Свежая газета - вчерашняя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Свежая краска – засохшая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 xml:space="preserve">Свежая рубашка – гряз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26: Фразеологический слова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Объясните значения устойчивых выраже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жать нос по ветр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ть с огн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мень на ду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зависимости от обстоятельств беспринципно  менять свои убеждения, свое поведение)</w:t>
      </w:r>
    </w:p>
    <w:p>
      <w:pPr>
        <w:pStyle w:val="Normal"/>
        <w:rPr/>
      </w:pPr>
      <w:r>
        <w:rPr>
          <w:sz w:val="28"/>
          <w:szCs w:val="28"/>
        </w:rPr>
        <w:t>(Поступать неосторожно, крайне неосторожно, не думая об опасных последствиях) (Испытывать тяжелое, гнетущее чувство)</w:t>
        <w:tab/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ния мы выполнили. ИТОГИ: Результат отмечается в таблице «Ответы к вопросам» 5 заданий Примечание: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- без ошибок</w:t>
      </w:r>
      <w:r>
        <w:rPr>
          <w:b/>
          <w:sz w:val="28"/>
          <w:szCs w:val="28"/>
        </w:rPr>
        <w:t>,4</w:t>
      </w:r>
      <w:r>
        <w:rPr>
          <w:sz w:val="28"/>
          <w:szCs w:val="28"/>
        </w:rPr>
        <w:t>-1-2 ошибки,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—более з-х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 какие компетенции формирует данный библиотечный урок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икативн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 анализи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зи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в рамках ФГОС библиотечные уроки актуа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ктивно работайте со справочной литературо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на непременно поможет вам раскрыть вам любые вопросы. Поблагодарим друг друга и скажем спасибо нашим словарям.  Спасибо за внимание! До новых встреч.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24:00Z</dcterms:created>
  <dc:creator>User</dc:creator>
  <dc:description/>
  <cp:keywords/>
  <dc:language>en-US</dc:language>
  <cp:lastModifiedBy>библиотека</cp:lastModifiedBy>
  <cp:lastPrinted>2018-09-27T14:57:00Z</cp:lastPrinted>
  <dcterms:modified xsi:type="dcterms:W3CDTF">2018-09-27T10:58:00Z</dcterms:modified>
  <cp:revision>20</cp:revision>
  <dc:subject/>
  <dc:title>В процессе учебы, да и всей жизни, нам приходится встречаться с:</dc:title>
</cp:coreProperties>
</file>