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</w:rPr>
      </w:pPr>
      <w:r>
        <w:rPr>
          <w:color w:val="333333"/>
        </w:rPr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b/>
          <w:color w:val="333333"/>
          <w:sz w:val="24"/>
          <w:szCs w:val="24"/>
        </w:rPr>
        <w:t xml:space="preserve">                </w:t>
      </w:r>
      <w:r>
        <w:rPr>
          <w:rFonts w:eastAsia="Arial"/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Библиотечный урок  « Роль приветствия в общении»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rFonts w:eastAsia="Arial"/>
          <w:b/>
          <w:color w:val="333333"/>
          <w:sz w:val="24"/>
          <w:szCs w:val="24"/>
        </w:rPr>
        <w:t xml:space="preserve">                                             </w:t>
      </w:r>
      <w:r>
        <w:rPr>
          <w:b/>
          <w:color w:val="333333"/>
          <w:sz w:val="24"/>
          <w:szCs w:val="24"/>
        </w:rPr>
        <w:t>8 класс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rFonts w:eastAsia="Arial"/>
          <w:b/>
          <w:b/>
          <w:color w:val="333333"/>
          <w:sz w:val="24"/>
          <w:szCs w:val="24"/>
        </w:rPr>
      </w:pPr>
      <w:r>
        <w:rPr>
          <w:rFonts w:eastAsia="Arial"/>
          <w:b/>
          <w:color w:val="333333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Цель:</w:t>
      </w:r>
      <w:r>
        <w:rPr>
          <w:color w:val="333333"/>
          <w:sz w:val="24"/>
          <w:szCs w:val="24"/>
        </w:rPr>
        <w:t xml:space="preserve"> научить правильно употреблять формулы и жесты приветствия, показать роль приветствия в общении, расширить кругозор учащихся по теме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color w:val="333333"/>
          <w:sz w:val="24"/>
          <w:szCs w:val="24"/>
        </w:rPr>
        <w:t xml:space="preserve">                                              </w:t>
      </w:r>
      <w:r>
        <w:rPr>
          <w:b/>
          <w:color w:val="333333"/>
          <w:sz w:val="24"/>
          <w:szCs w:val="24"/>
        </w:rPr>
        <w:t>Ход урока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Библиотекарь:</w:t>
      </w:r>
      <w:r>
        <w:rPr>
          <w:color w:val="333333"/>
          <w:sz w:val="24"/>
          <w:szCs w:val="24"/>
        </w:rPr>
        <w:t xml:space="preserve"> - Здравствуйте, ребята! Как легко и привычно произнесла я эти слова, а вы также просто ответили мне: «Здравствуйте!»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Здравствуйте!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клонившись, мы друг другу сказали,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Хоть были совсем незнакомы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Здравствуйте!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то особого тем мы друг другу сказали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сто «здравствуйте», больше ведь мы ничего не сказали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чего же на капельку солнца прибавилось в мире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чего же на капельку счастья прибавилось в мире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чего на капельку радостней сделалась жизнь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rFonts w:eastAsia="Arial"/>
          <w:color w:val="333333"/>
          <w:sz w:val="24"/>
          <w:szCs w:val="24"/>
        </w:rPr>
        <w:t xml:space="preserve">                                                                </w:t>
      </w:r>
      <w:r>
        <w:rPr>
          <w:color w:val="333333"/>
          <w:sz w:val="24"/>
          <w:szCs w:val="24"/>
        </w:rPr>
        <w:t>В. Солоухин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rFonts w:eastAsia="Arial"/>
          <w:color w:val="333333"/>
          <w:sz w:val="24"/>
          <w:szCs w:val="24"/>
        </w:rPr>
        <w:t xml:space="preserve">              </w:t>
      </w:r>
      <w:r>
        <w:rPr>
          <w:color w:val="333333"/>
          <w:sz w:val="24"/>
          <w:szCs w:val="24"/>
        </w:rPr>
        <w:t xml:space="preserve">Одно из самых больших достояний человечества и самых больших удовольствий человека – возможность общаться с себе подобными. Ведь недаром одним из самых тяжёлых наказаний преступника считается заключение его в одиночную камеру. А люди, живущие одни, почти всегда заводят себе собаку или кошку. Послушайте эпизод из книги В. Солоухина:«Кошка потрётся о ногу, собака положит голову на колени, посмотрит в глаза. И ту, и другую можно погладить, можно с ними поговорить. 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у чего тебе? Ну, что ты вертишься под ногами? Скучно, да? Мне тоже скучно, но я ведь не верчусь подобно тебе. Ну, что замурлыкала? Поняла, что про тебя говорят? Ну вот, полезла на колени, а плечо, целоваться, дурочка…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rFonts w:eastAsia="Arial"/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И вот, оказывается, такого пустяка достаточно, чтобы происходила психологическая разрядка, чтобы на душе потеплело и размягчилось»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Библиотекарь:</w:t>
      </w:r>
      <w:r>
        <w:rPr>
          <w:color w:val="333333"/>
          <w:sz w:val="24"/>
          <w:szCs w:val="24"/>
        </w:rPr>
        <w:t xml:space="preserve"> Вы сказали встречному: «Здравствуйте!» много это или мало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b/>
          <w:color w:val="333333"/>
          <w:sz w:val="24"/>
          <w:szCs w:val="24"/>
        </w:rPr>
        <w:t xml:space="preserve">                              </w:t>
      </w:r>
      <w:r>
        <w:rPr>
          <w:b/>
          <w:color w:val="333333"/>
          <w:sz w:val="24"/>
          <w:szCs w:val="24"/>
        </w:rPr>
        <w:t>Ребята высказывают свои мнения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Библиотекарь:</w:t>
      </w:r>
      <w:r>
        <w:rPr>
          <w:color w:val="333333"/>
          <w:sz w:val="24"/>
          <w:szCs w:val="24"/>
        </w:rPr>
        <w:t xml:space="preserve"> С одной стороны, как будто немного: ведь новых сведений передано не было. Но, с другой стороны, каждый знает, как неприятно поражает нас и даже ранит отсутствие ожидаемого приветствия. Сегодня мы поговорим о том, какую роль играет приветствие в нашем общении, какие формулы приветствия существовали в древности и какие мы употребляем сегодня.Формулы приветствия играют большую роль в нашем общении. Здороваясь со знакомыми, мы подтверждаем этим своё знакомство и выражаем желание продолжать его. Нас беспокоит, когда хороший знакомый, проходя мимо, только слегка кивает головой или вовсе не замечает нас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color w:val="333333"/>
          <w:sz w:val="24"/>
          <w:szCs w:val="24"/>
        </w:rPr>
        <w:t>Ведь перестать здороваться означает прервать добрые отношения, прекратить знакомство! И наоборот: здороваясь с человеком, с которым мы раньше не общались, мы выражаем доброжелательное отношение к нему и намерение вступить в контакт. Таким образом, «здравствуйте» свидетельствует о готовности к общению и предлагает сделать его доброжелательным.У многих народов выбор приветствия зависит не только от пола и степени близости общающихся. На него влияет и другое: время суток, кем является тот, кого приветствуют, чем занят  в данный момент .По-разному здороваются с пастухом и кузнецом, с охотником, гостем, попутчиком, с теми, кто занят работой и с теми, кто обедает. В каждом случае звучит своё приветствие, особое пожелание. Замечательный знаток русской речи В.И. Даль привёл в своём сборнике пословиц и поговорок немало приветственных формул, которые были приняты в России в прошлом (ученикам предлагается найти  и записать некоторые из них, а затем прочесть)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Ученики:-</w:t>
      </w:r>
      <w:r>
        <w:rPr>
          <w:color w:val="333333"/>
          <w:sz w:val="24"/>
          <w:szCs w:val="24"/>
        </w:rPr>
        <w:t xml:space="preserve"> Здороваясь с заканчивающим жатву, говорили: «С двумя полями сжатыми, с третьим засеянным»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Молотильщикам так желали успешной работы: «По сту на день, по тысяче на неделю!»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«Свеженько тебе!» - здоровались с девушкой, черпающей воду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«Хлеб да соль!»  или «Чай да сахар!» - говорили тем, кто ест или пьёт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rFonts w:eastAsia="Arial"/>
          <w:color w:val="333333"/>
          <w:sz w:val="24"/>
          <w:szCs w:val="24"/>
        </w:rPr>
        <w:t xml:space="preserve">                  </w:t>
      </w:r>
      <w:r>
        <w:rPr>
          <w:color w:val="333333"/>
          <w:sz w:val="24"/>
          <w:szCs w:val="24"/>
        </w:rPr>
        <w:t>Вежливый человек должен был не просто ответить на приветствие, но и использовать для каждого случая этикетную формулу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Когда женщине, занятой дойкой, говорили: «Море под коровой!», у неё был готовый ответ: «Река молока!»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Рыбалова приветствовали: «Улов на рыбу!». «Навар на ушицу!» - отвечал он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Женщине, которая месит хлеб, желали: «Спорынья в квашню!» (спорынья» - удача). «Сто рублей в машину!» - был её ответ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Библиотекарь</w:t>
      </w:r>
      <w:r>
        <w:rPr>
          <w:color w:val="333333"/>
          <w:sz w:val="24"/>
          <w:szCs w:val="24"/>
        </w:rPr>
        <w:t xml:space="preserve"> :Приветствие – один из самых важных знаков речевого общения. Поэтому приветственные формулы – обязательный раздел двуязычных разговорников, которые издаются для туристов, спортсменов и всех, кто отправляется за границу. Главное – знать, как здороваться и благодарить. 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color w:val="333333"/>
          <w:sz w:val="24"/>
          <w:szCs w:val="24"/>
        </w:rPr>
        <w:t xml:space="preserve">Со временем приветствия, меняются. Ещё в </w:t>
      </w:r>
      <w:r>
        <w:rPr>
          <w:color w:val="333333"/>
          <w:sz w:val="24"/>
          <w:szCs w:val="24"/>
          <w:lang w:val="en-US"/>
        </w:rPr>
        <w:t>XVIII</w:t>
      </w:r>
      <w:r>
        <w:rPr>
          <w:color w:val="333333"/>
          <w:sz w:val="24"/>
          <w:szCs w:val="24"/>
        </w:rPr>
        <w:t xml:space="preserve"> веке формулы «Здравия желаю!» мог произносить любой человек, входя в дом или встречая знакомого. Позже это приветствие сохранилось лишь в военной среде.Когда-то «здравствуй!» говорили не только при свидании, но и если кто-нибудь чихал, то есть в тех случаях, в которых сейчас говорят: «Будьте здоровы!»Из богатого в прошлом набора специальных формул сохранились немногие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rFonts w:eastAsia="Arial"/>
          <w:b/>
          <w:color w:val="333333"/>
          <w:sz w:val="24"/>
          <w:szCs w:val="24"/>
        </w:rPr>
        <w:t xml:space="preserve">            </w:t>
      </w:r>
      <w:r>
        <w:rPr>
          <w:b/>
          <w:color w:val="333333"/>
          <w:sz w:val="24"/>
          <w:szCs w:val="24"/>
        </w:rPr>
        <w:t>Современные русские формулы приветствия приводят учащиеся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Здравствуйте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Доброе утро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Добрый день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Добрый вечер!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Привет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принуждённое, дружеское приветствие хорошо знакомых людей, чаще используется молодёжью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Здорово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ружеское, грубовато-снисходительное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Я Вас приветствую!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Моё почтение!</w:t>
        <w:tab/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b/>
          <w:color w:val="333333"/>
          <w:sz w:val="24"/>
          <w:szCs w:val="24"/>
        </w:rPr>
        <w:t xml:space="preserve">          </w:t>
      </w:r>
      <w:r>
        <w:rPr>
          <w:b/>
          <w:color w:val="333333"/>
          <w:sz w:val="24"/>
          <w:szCs w:val="24"/>
        </w:rPr>
        <w:t>Библиотекарь</w:t>
      </w:r>
      <w:r>
        <w:rPr>
          <w:color w:val="333333"/>
          <w:sz w:val="24"/>
          <w:szCs w:val="24"/>
        </w:rPr>
        <w:t xml:space="preserve"> беседует с ребятами о том, какие формулы приветствия следует употреблять в различных ситуациях, в зависимости от возраста, пола, взаимоотношений, времени суток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Библиотекарь: </w:t>
      </w:r>
      <w:r>
        <w:rPr>
          <w:color w:val="333333"/>
          <w:sz w:val="24"/>
          <w:szCs w:val="24"/>
        </w:rPr>
        <w:t>Устойчивее других оказались приветствия: «Здравствуйте!» и Доброе утро!», «Добрый день!», «Добрый вечер!». У этих формул есть даже некоторое преимущество. В них не содержится обращения на «ты» или «вы», поэтому мы охотно прибегаем к ним, когда сомневается, как следует обращаться к данному человеку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rFonts w:eastAsia="Arial"/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>-А вы, ребята, какие формулы чаще употребляете в речи? Какие формулы приветствия не употребляете никогда? Почему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rFonts w:eastAsia="Arial"/>
          <w:b/>
          <w:color w:val="333333"/>
          <w:sz w:val="24"/>
          <w:szCs w:val="24"/>
        </w:rPr>
        <w:t xml:space="preserve">                           </w:t>
      </w:r>
      <w:r>
        <w:rPr>
          <w:b/>
          <w:color w:val="333333"/>
          <w:sz w:val="24"/>
          <w:szCs w:val="24"/>
        </w:rPr>
        <w:t>Ответы учащихся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Библиотекарь: </w:t>
      </w:r>
      <w:r>
        <w:rPr>
          <w:color w:val="333333"/>
          <w:sz w:val="24"/>
          <w:szCs w:val="24"/>
        </w:rPr>
        <w:t>Самый общий принцип применения приветствий – это вежливость и доброжелательность. Поэтому, если вы улыбнётесь, всем будет приятно. Доброжелательная улыбка, интонация, мимика тоже играют важную роль при общении. Послушаем высказывание В. Солоухина:«А ведь у людей в распоряжении есть ещё улыбка. Посмотрите, почти всё у человека предназначено для самого себя: глаза – смотреть, ноги – ходить, рот – поглощать пищу – всё нужно самому себе, кроме улыбки. Улыбка самому себе не нужна. Если бы не зеркала, вы бы её никогда даже не увидели. Улыбка предназначена другим людям, чтобы им с вами было хорошо, радостно и легко. Это ужасно, если за 10 дней тебе никто не улыбнулся, и ты никому не улыбнулся. Душа зябнет и каменеет»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УЧЕНИК:</w:t>
      </w:r>
      <w:r>
        <w:rPr>
          <w:color w:val="333333"/>
          <w:sz w:val="24"/>
          <w:szCs w:val="24"/>
        </w:rPr>
        <w:t>А теперь у нас в гостях этикетная кругосветка. Послушайте и посмотрите, какую важную роль при общении играли жесты у разных народов мира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      Когда мы здороваемся, то пожимаем друг другу руки (обычно лица мужского пола). Хотя, например, китайцы в старые времена, здороваясь, пожимали руки самим себе. В наши дни кто так делает? (Оратор приветствует слушателей)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       Жест приветствия египтян раньше напоминал отдачу чести: ладонь прикладывалась ко лбу. Сегодня так приветствуют друг друга военные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      Представители некоторых африканских народов в знак приветствия передают тыкву. Держат её в правой руке, а левой поддерживают правый  локоть. Это знак глубокого уважения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      Если вы попадёте в Тибет, и встречный прохожий покажет вам язык – не огорчайтесь. Это будет означать:  «Я ничего не замышляю против тебя. Будь спокоен!» но для других народов этот жест оскорбителен. Вряд ли стоит им пользоваться, если вы не в Тибете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.       Некоторые племена Новой Зеландии здороваются, прикасаясь друг к другу носами (как в древности обнюхивали друг друга)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.       В Индии в знак приветствия прикладывают ладони к сердцу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7.       У многих восточных народов подтверждением мирных намерений является скрещивание рук на груди или засовывание их в рукава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го не перечислишь. Каких только обычаев не бывает! А какие жесты приняты у нас?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color w:val="333333"/>
          <w:sz w:val="24"/>
          <w:szCs w:val="24"/>
        </w:rPr>
        <w:t xml:space="preserve">                   </w:t>
      </w:r>
      <w:r>
        <w:rPr>
          <w:b/>
          <w:color w:val="333333"/>
          <w:sz w:val="24"/>
          <w:szCs w:val="24"/>
        </w:rPr>
        <w:t>Ответы учащихся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Библиотекарь: </w:t>
      </w:r>
      <w:r>
        <w:rPr>
          <w:color w:val="333333"/>
          <w:sz w:val="24"/>
          <w:szCs w:val="24"/>
        </w:rPr>
        <w:t>А теперь представим различные речевые ситуации, попробуйте правильно отреагировать. Получится своеобразная «экспресс-викторина»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color w:val="333333"/>
          <w:sz w:val="24"/>
          <w:szCs w:val="24"/>
        </w:rPr>
        <w:t xml:space="preserve">                                </w:t>
      </w:r>
      <w:r>
        <w:rPr>
          <w:b/>
          <w:color w:val="333333"/>
          <w:sz w:val="24"/>
          <w:szCs w:val="24"/>
        </w:rPr>
        <w:t>Викторина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      Если мальчик идёт по улице, а навстречу ему знакомая девочка, то кто должен здороваться первым? (Мальчик)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       Навстречу идут две девочки, например из 6 и 9 класса. Кто должен первым поздороваться? (Шестиклассница)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      В школе навстречу вам идёт учитель, который в вашем классе не преподаёт. Обязательно ли здороваться? (ДА)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      Обязательно ли здороваться в магазине с продавцом, в кафе – с официантом, который подошёл вас обслужить? (Да, но можно молча – кивком головы)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.       Нужно ли здороваться с соседом по подъезду, если ты не знаешь, как его зовут? (Да)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.       В школьном коридоре разговаривают учителя. Среди них вы увидели своего классного руководителя и, проходя мимо, вежливо сказали: «Здравствуйте, Иван Семёнович».  Правильно ли вы поступил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Нет. Надо приветствовать всех)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b/>
          <w:color w:val="333333"/>
          <w:sz w:val="24"/>
          <w:szCs w:val="24"/>
        </w:rPr>
        <w:t>Библиотекарь</w:t>
      </w:r>
      <w:r>
        <w:rPr>
          <w:color w:val="333333"/>
          <w:sz w:val="24"/>
          <w:szCs w:val="24"/>
        </w:rPr>
        <w:t>: Чтобы точно знать, как поступать в том или ином случае, обязательно прочитайте книги по правилам этикета, они помогут вам стать самыми вежливыми, приятными в общении с людьми.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/>
      </w:pPr>
      <w:r>
        <w:rPr>
          <w:rFonts w:eastAsia="Arial"/>
          <w:color w:val="333333"/>
          <w:sz w:val="24"/>
          <w:szCs w:val="24"/>
        </w:rPr>
        <w:t xml:space="preserve">                      </w:t>
      </w:r>
      <w:r>
        <w:rPr>
          <w:b/>
          <w:color w:val="333333"/>
          <w:sz w:val="24"/>
          <w:szCs w:val="24"/>
        </w:rPr>
        <w:t>Спасибо всем! До свидания!</w:t>
      </w:r>
    </w:p>
    <w:p>
      <w:pPr>
        <w:pStyle w:val="Normal"/>
        <w:widowControl/>
        <w:tabs>
          <w:tab w:val="clear" w:pos="708"/>
          <w:tab w:val="left" w:pos="2595" w:leader="none"/>
        </w:tabs>
        <w:autoSpaceDE w:val="true"/>
        <w:spacing w:lineRule="auto" w:line="48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>www.PHILka.RU</dc:creator>
  <dc:description/>
  <cp:keywords/>
  <dc:language>en-US</dc:language>
  <cp:lastModifiedBy>библиотека</cp:lastModifiedBy>
  <dcterms:modified xsi:type="dcterms:W3CDTF">2021-09-15T10:38:00Z</dcterms:modified>
  <cp:revision>3</cp:revision>
  <dc:subject/>
  <dc:title>                 Библиотечный урок  « Роль приветствия в общении»</dc:title>
</cp:coreProperties>
</file>