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нига – произведение искус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чный урок для 7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учащихся самостоятельно работать с книгой, совершенствовать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я в поиске нужной книги, уметь ценить книгу как произведение искусств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нижная выставка  «Таинственный язык книги», плакат «Элементы книги», выставка иллюстраций к книгам, выполненных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ьте себе, что завтра вас назначают директором издательства, и вы можете издать свою любимою книгу так, как захотите. Давайте поговорим, какой она будет? Какой выбрать формат: большой, средний, карманный?  какой будет шрифт? А переплет? Или не нужно переплета, лучше бумажную обложку? А суперобложка нужна? А иллюстрации? Десятки людей решают сотни вопросов, прежде чем литературное или научное произведение становится произведением другого искусства – искусства книги. Здесь нет мелочей. Великий мастер книжного творчества художник В.А.Фаворский писал так: «Если взять все элементы книги, составляющие как бы оркестр разных инструментов, то мы увидим, что каждый элемент книги имеет свой голос, свою задачу… Части книги, ее отдельные страницы… по – разному говорят о главной те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ниге ярко выражены две задачи книжного  искус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об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из книги вещи при помощи форзаца, обложки, шмуцтитулов, словом, кирпичика, который составляет вместе с другими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две задачи пронизывают друг друга, их соединение в книге необходимо, и это задача любого вида искусст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, я употребляла сейчас знакомые слова, обозначающие элементы книги. Вспомним, что они означают: </w:t>
      </w:r>
      <w:r>
        <w:rPr>
          <w:b/>
          <w:sz w:val="28"/>
          <w:szCs w:val="28"/>
        </w:rPr>
        <w:t>переплет, обложка, суперобложка, форзац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учен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такой уже знакомый нам элемент книги, как </w:t>
      </w:r>
      <w:r>
        <w:rPr>
          <w:b/>
          <w:i/>
          <w:sz w:val="28"/>
          <w:szCs w:val="28"/>
        </w:rPr>
        <w:t>титульный лист</w:t>
      </w:r>
      <w:r>
        <w:rPr>
          <w:sz w:val="28"/>
          <w:szCs w:val="28"/>
        </w:rPr>
        <w:t>. Что это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тветы ученик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евние римляне помещали свои «книги» - свитки папируса – в круглые, выдолбленные из дерева футляры. К ручке каждого футляра прикреплялось название книги – «титулюс», что в переводе означает «название».У титульного листа есть немало род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вантитул</w:t>
      </w:r>
      <w:r>
        <w:rPr>
          <w:sz w:val="28"/>
          <w:szCs w:val="28"/>
        </w:rPr>
        <w:t xml:space="preserve"> – это первая страница издания, расположенная перед титульным ли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держащая обычно издательскую марку, эпиграф, посвящение, выходны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Шмуцтитул </w:t>
      </w:r>
      <w:r>
        <w:rPr>
          <w:sz w:val="28"/>
          <w:szCs w:val="28"/>
        </w:rPr>
        <w:t>– это термин родился очень забавно: от соединения немецких слов, которые в переводе а русский означают «грязь» + «заглавие». Это структурный элемент издания, представляющий собой отдельный лист или страницу с заглавием произведения или крупных рубрик, эпиграфами, иллюстрациями, книжными украшения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онтртитул</w:t>
      </w:r>
      <w:r>
        <w:rPr>
          <w:sz w:val="28"/>
          <w:szCs w:val="28"/>
        </w:rPr>
        <w:t xml:space="preserve"> – левая часть разворотного титульного листа, на  которой приводятся сведения об издании в целом или воспроизводится титульный лист издания, послужившего оригиналом для пере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настоящий читатель читает книгу, он ее неизбежно «видит». Внутренним взором, в своем воображении видит все происходящие в книге события, все, что сумел пробудить в его сознании автор. А если этот читатель – худож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гда рядом с миром писателя, миром слова, рождается новый мир – мир штриха, линии, цветовых пятен – мир, увиденный художник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Ученики читают заранее подготовленные сообщения о художниках – иллюстраторах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м нашу работу. Познакомимся с различными видами книжной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онтиспис – иллюстрация, помещаемая на левой странице разворота с титульным листом. Именно поэтому он и назван французским словом, которое в свою очередь происходит от двух латинских слов, в переводе означающих – «лоб» и «гляде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робуйте догадаться, когда используются следующие виды книжной граф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ллюстрации – заставки.</w:t>
      </w:r>
      <w:r>
        <w:rPr>
          <w:sz w:val="28"/>
          <w:szCs w:val="28"/>
        </w:rPr>
        <w:t xml:space="preserve"> Иллюстрация – заставка стоит «у ворот» главы или книги, подобно богатырской боевой заставе, которая оберегала и охраняла ворота город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 раскрывает, передает замысел книги, настроение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ллюстрации – концовки.</w:t>
      </w:r>
      <w:r>
        <w:rPr>
          <w:sz w:val="28"/>
          <w:szCs w:val="28"/>
        </w:rPr>
        <w:t xml:space="preserve"> Закрывает «двери» произведения, закрепляет настроение. Концовка может быть цельным рисунком или виньеткой, одним изящным росчерком п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все вы знаете повесть сказку «Маленький принц» Антуана  де Сент-Экзюпери. Послушайте восьмую главу из этой книги (библиотекарь читает вслух). Какую иллюстрацию вы бы нарисовали к этому тесту?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уче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как иллюстрировали этот же текст ( показывает иллюстрации) – сам автор – Антуан де Сент-Экзюпери, Кошкин А., московская художница Елена Осми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е задание (по группам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а доске вывешивается плакат «Элементы книги» (см. Приложен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исать выбранную вами с выставки книгу как можно более полно, пользуясь терминами, написанными на плакате. Доказать, что книга – это произведение искус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проект издания своей любимой книги. Лучший проект мы претворим в жизнь: выпустим свою рукописную книгу для такого же урока в следующем году для будущих семи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кат «Элементы кни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за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ти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исп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нти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обло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уцти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ф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5:12:00Z</dcterms:created>
  <dc:creator>Библиотека</dc:creator>
  <dc:description/>
  <cp:keywords/>
  <dc:language>en-US</dc:language>
  <cp:lastModifiedBy>библиотека</cp:lastModifiedBy>
  <dcterms:modified xsi:type="dcterms:W3CDTF">2018-09-26T12:16:00Z</dcterms:modified>
  <cp:revision>2</cp:revision>
  <dc:subject/>
  <dc:title>Книга – произведение искусства</dc:title>
</cp:coreProperties>
</file>