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цветные страниц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блиотечный урок для 1 класс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ширить знания детей в области истории, экологии, научить мелкому ремонту книг, развивать логическое мышление, воспитывать бережное отношение к природе, книг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Форма: </w:t>
      </w:r>
      <w:r>
        <w:rPr>
          <w:sz w:val="28"/>
          <w:szCs w:val="28"/>
        </w:rPr>
        <w:t>устный журна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нижка, требующая ремонта; выставка разных по формату и оформлению книг, журнал &lt;Разноцветные страницы&gt;, шапочки медицинских работников; набор канцтоваров,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иблиотекар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Здравствуйте, ребята! Сегодня мы встретились с вами, чтобы вместе перелистать устный журнал &lt;Разноцветные страницы&gt;. Тему журнала мы узнаем, если разгадаем кроссворд. Когда мы разгадаем его, в вертикальном ряду получится слов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Автор&lt;Мухи-цокотухи&gt;</w:t>
      </w:r>
      <w:r>
        <w:rPr>
          <w:sz w:val="28"/>
          <w:szCs w:val="28"/>
          <w:lang w:val="tt-RU"/>
        </w:rPr>
        <w:t xml:space="preserve">                                                            Чу</w:t>
      </w:r>
      <w:r>
        <w:rPr>
          <w:b/>
          <w:sz w:val="28"/>
          <w:szCs w:val="28"/>
          <w:lang w:val="tt-RU"/>
        </w:rPr>
        <w:t>К</w:t>
      </w:r>
      <w:r>
        <w:rPr>
          <w:sz w:val="28"/>
          <w:szCs w:val="28"/>
          <w:lang w:val="tt-RU"/>
        </w:rPr>
        <w:t>овский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2.Он все знает про Незнайку                                                            </w:t>
      </w:r>
      <w:r>
        <w:rPr>
          <w:b/>
          <w:sz w:val="28"/>
          <w:szCs w:val="28"/>
          <w:lang w:val="tt-RU"/>
        </w:rPr>
        <w:t>Н</w:t>
      </w:r>
      <w:r>
        <w:rPr>
          <w:sz w:val="28"/>
          <w:szCs w:val="28"/>
          <w:lang w:val="tt-RU"/>
        </w:rPr>
        <w:t>осов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3.Кто ходит в гости по утрам?                                                       В</w:t>
      </w:r>
      <w:r>
        <w:rPr>
          <w:b/>
          <w:sz w:val="28"/>
          <w:szCs w:val="28"/>
          <w:lang w:val="tt-RU"/>
        </w:rPr>
        <w:t>И</w:t>
      </w:r>
      <w:r>
        <w:rPr>
          <w:sz w:val="28"/>
          <w:szCs w:val="28"/>
          <w:lang w:val="tt-RU"/>
        </w:rPr>
        <w:t>нни-Пух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4.Полосатый друг Пуха                                                                 Ти</w:t>
      </w:r>
      <w:r>
        <w:rPr>
          <w:b/>
          <w:sz w:val="28"/>
          <w:szCs w:val="28"/>
          <w:lang w:val="tt-RU"/>
        </w:rPr>
        <w:t>Г</w:t>
      </w:r>
      <w:r>
        <w:rPr>
          <w:sz w:val="28"/>
          <w:szCs w:val="28"/>
          <w:lang w:val="tt-RU"/>
        </w:rPr>
        <w:t>ра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5.Кто продал азбуку, чтобы купить билет в театр                    Бур</w:t>
      </w:r>
      <w:r>
        <w:rPr>
          <w:b/>
          <w:sz w:val="28"/>
          <w:szCs w:val="28"/>
          <w:lang w:val="tt-RU"/>
        </w:rPr>
        <w:t>А</w:t>
      </w:r>
      <w:r>
        <w:rPr>
          <w:sz w:val="28"/>
          <w:szCs w:val="28"/>
          <w:lang w:val="tt-RU"/>
        </w:rPr>
        <w:t>тино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>Библиотекарь: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Итак получилось слово КНИГА, и мы поговорим о наших постоянных спутниках и друзей – книгах. Мы узнаем, когда появились книги и какими они были, чем отличались от сегодняшних, из чего книги делают сейчас и почему беречь книги – значит беречь лес, беречь жизнь. А в конце встречи мы даже сумеем принести пользу школьной библиотеке и своим друзьям, потому что они после прочитают починенные вами книги. Вот сколько интересного и полезного ожидает вас за этой обложко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Итак, откроем журнал. Страница первая- КРАСНАЯ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Сегодня книги окружают нас повсюду: в каждом доме,в библиотеке, в книжных магазинах, в школе. Вы еще только учились шагать, держась за мамину руку, только учились, говорить первые слова, а уже радостная встреча с книгой состоялась. Книжки, большие и маленькие, раскладные и книжки – игрушки, но всегда красивые, с яркими рисунками вошли в вашу жизнь. Книг на свете множество. Как сказал С.Я.Маршак,,замечательный поэт: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йдешь ты книги о морях,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 снеговых вершинах,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 звездах, птицах и зверях,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астеньях и машинах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А знаете ли вы ребята, когда появилась первая книга? Это было очень давно. Делали их писцы. Нелегок был их труд. На создание одной книги требовалось 6-7 лет. Книги были в деревянных переплетах, украшались золотом, серебром, драгоценными камнями. Такие книги стоили дорого, их берегли, а чтобы воры не могли их украсть, в библиотеках они приковывались к полкам цепями. Каждая новая глава, в книге начиналась с очень красивой узорчатой буквы, часто красного цвета. Отсюда пошло название </w:t>
      </w:r>
      <w:r>
        <w:rPr>
          <w:sz w:val="28"/>
          <w:szCs w:val="28"/>
        </w:rPr>
        <w:t>&lt;красная строка&gt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изобретением печатного станка книги стали более доступны, их стало больше. И сейчас в самом центре Москвы, рядом с Красной площадью стоит памятник Ивану Федорову, человеку, который вначал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изобрел в России печатный ста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ведь прежде чем книга придет к вам, ее должен кто-то сделать. Над книгой трудится много людей самых разных професс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яла машина лист простой и наложила краску,</w:t>
        <w:br/>
        <w:t>И вот писатель Лев Толстой рассказывает сказ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ь у машины нет ума, машина знает дел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ы нарежет вам сама и сложит их уме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ереплетчик их сошьет, края обрежет миг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 оденет переплет, и вот перед вами – книг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ятно книги почитать, а сделать их попробу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усство тонкое – печать и требует учеб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Я.Марш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кроем ЗЕЛЕНУЮ страницу. Вы знаете, из чего делают книги? А бума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магу делают из дерева. Но ведь деревья растут в лесу. И вы, наверное, слышали, что лесов – наших друзей – на земле становится все меньше и меньше. Без лесов мы, люди, не смогли бы жить. Почему? Ведь леса – это легкие нашей планеты. Именно поэтому деревья нужно перечь, а значит, нужно беречь и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ейчас отгадайте имя героя сказ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гись болезнь любая – грипп, ангина, дифтери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ем вас вызывает славный доктор….(Айбол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открываем прием в Книжкиной больниц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ам, беспризорные книжки – кале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алы просторные библиоте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жки – бродяги, книжки – нерях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из бумаги сошьют вам рубах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коленкора скоро и паспорт да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аница БЕЛАЯ, как халат докторов, как больничные стены. Доктор Айболит у нас профессор. Библиотекарь – главный врач, а вы все – медсестры и медбратья. Надеть на головы врачебные шапочки, проведем пятиминутку! Книги надо лечить если они &lt;заболели&gt;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ды от пальцев и карандашные пометки сотрите мягким ластиком;</w:t>
      </w:r>
    </w:p>
    <w:p>
      <w:pPr>
        <w:pStyle w:val="Normal"/>
        <w:rPr/>
      </w:pPr>
      <w:r>
        <w:rPr>
          <w:sz w:val="28"/>
          <w:szCs w:val="28"/>
        </w:rPr>
        <w:t>- помятую страницу можно разгладить слегка теплым утюгом, если сверху и снизу подложить еще по одному листу бума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леить можно только белым клеем ПВА или клейстером (и ни в коем случае не клейте канцелярским клее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е подклейки книгу обязательно нужно положить под пресс, т.е. подо что-то тяже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готовили для вас по одной книжке, которой требуется ремонт. Итак, за раб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блиотекар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и закрылась последняя, белая страничка журн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встре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4:00Z</dcterms:created>
  <dc:creator>Библиотека</dc:creator>
  <dc:description/>
  <cp:keywords/>
  <dc:language>en-US</dc:language>
  <cp:lastModifiedBy>Библиотека</cp:lastModifiedBy>
  <cp:lastPrinted>2002-01-01T04:54:00Z</cp:lastPrinted>
  <dcterms:modified xsi:type="dcterms:W3CDTF">2002-01-01T01:54:00Z</dcterms:modified>
  <cp:revision>2</cp:revision>
  <dc:subject/>
  <dc:title>Разноцветные страницы</dc:title>
</cp:coreProperties>
</file>