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книжной культуры ББ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каталогов и картоте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ый урок для 10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блиотека-это не сумма книг, а система кни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Шкловск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и расширить имеющиеся знания о каталогах, картотеках и библиотечно-библиографической классификации с целью повышения книжной  и информационной культуры учащихся старших класс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накомство с ББК; изучение системы основных каталогов и картотек библиоте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</w:rPr>
        <w:t>Л.Н.Толстой сказал: &lt;Читать всего совсем не нужно, читать нужно только то, что отвечает на возникшие в душе вопросы&gt;. Как найти книги, которые ответят на вопросы? Для этого существуют ката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блиотечный каталог часто сравнивают  с компасом. Компас помогает читателям ориентироваться в книжном мор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чный каталог</w:t>
      </w:r>
      <w:r>
        <w:rPr>
          <w:sz w:val="28"/>
          <w:szCs w:val="28"/>
        </w:rPr>
        <w:t>-это перечень книг, которые есть в библиотеке. Каталог состоит из каталожных карточек на каждую библиотечную книгу. Какую информацию мы можем извлечь по каталожной карт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а книги, ее название, где издана книга, в каком году, сколько в ней страниц и есть ли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рточке также есть цифровые и буквенные обозначения в левом верхнем углу. Что это за обознач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а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шифр книги, который состоит из цифр-индекса и букв-авторского зна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ля чего ставится шифр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фр обозначает место книг на полке. Индекс показывает, в каком отделе стоит книга, а авторский знак-какой по порядку книга будет стоять в от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отрасли знаний расположены в логической последовательности и каждая имеет свой индекс, т.е. цифровое обозначе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рассмотрим таблицы (раздаются таблицы ББК, напечатанные для каждого ученика). Это основной ряд таблиц, каждый из них делиться на подразделы. В фондах и картотек библиотек существуют разделители с обозначениями индексов. Индексы в фонде и на разделителе в каталоге одинаковые. За этими разделителями собираются книги и карточки с такими же индекс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ам необходимо найти книгу по какому-либо предмету, теме, необходимо воспользоваться алфавитно-предметным указателям. Здесь все понятия, темы, расположены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талог, в котором карточки на книги расставляются по отраслям знаний, называется систематической. Т.е. все книги по истории стоят за разделителем 63, по технике-за разделителем 3 и т.д. Чтобы воспользоваться систематическим каталогом, вам необходимо знать, какая область знаний вас интересует: математика, физика, истор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ов и типов каталогов и карточек очень много. Их количество зависит от величины, тематической направленности фонда данной библиотеке. Рассмотрим наиболее распространенные каталоги и картотеки. В каждом каталоге своя система расстановки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лфавитный каталог-алфавитная рас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истематический каталог-систематическая, по отраслям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ртотека названий-алфавитная рас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раеведческий каталог-по отраслям знаний, по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ртотека фонодокументов-адфавитная, тема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ртотека иллюстраций-алфавитная, тема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отная картотека-алфавитная (является дополнением ко многим разделам каталогов и картотек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актическ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 делиться на две команды. После небольшой самостоятельной подготовки команды должны ответить на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называется &lt;спасательным кругом&gt;или &lt;компасом&gt; в книжном мор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каталог назвали систематическим и что можно определить, пользуясь и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авторский знак и для чего он нуже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индекс и для чего он нуже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ведения содержит каталожная картоте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каталог назван алфавитным, и что можно определить, пользуясь и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гут быть расположены карточки в каталоге, в какой системе: по алфавиту, по отраслям знаний, по темам, в хронологической последова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4:00Z</dcterms:created>
  <dc:creator>Библиотека</dc:creator>
  <dc:description/>
  <cp:keywords/>
  <dc:language>en-US</dc:language>
  <cp:lastModifiedBy>Библиотека</cp:lastModifiedBy>
  <dcterms:modified xsi:type="dcterms:W3CDTF">2001-12-31T22:34:00Z</dcterms:modified>
  <cp:revision>2</cp:revision>
  <dc:subject/>
  <dc:title>Основы книжной культуры ББК</dc:title>
</cp:coreProperties>
</file>