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 библиоте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-аукцион, 8 клас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лечь учащихся к чтению периодических изданий, повысить культуру чтения учащихся. 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учащихся с периодическими изданиями для подростков и молодежи, познакомиться с профессией журнали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кар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наш сегодняшний библиотечный урок мы проведем в форме аукцион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и трех минут выстроить ассоциативный ряд к слову «период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, «мозговой штурм»: </w:t>
      </w:r>
      <w:r>
        <w:rPr>
          <w:b/>
          <w:sz w:val="28"/>
          <w:szCs w:val="28"/>
        </w:rPr>
        <w:t>Блиц турни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наете ли вы?».</w:t>
      </w:r>
    </w:p>
    <w:p>
      <w:pPr>
        <w:pStyle w:val="Normal"/>
        <w:rPr/>
      </w:pPr>
      <w:r>
        <w:rPr>
          <w:sz w:val="28"/>
          <w:szCs w:val="28"/>
        </w:rPr>
        <w:t xml:space="preserve">1. Знаете ли вы происхождение слова «газета»? </w:t>
      </w:r>
      <w:r>
        <w:rPr>
          <w:i/>
          <w:sz w:val="28"/>
          <w:szCs w:val="28"/>
        </w:rPr>
        <w:t>(происхождение слова «газета» связывают с наименованием серебряной монеты чеканки 1538 года. За такую цену жители Венецианской Республики могли приобрести рукописный листок новостей).</w:t>
      </w:r>
    </w:p>
    <w:p>
      <w:pPr>
        <w:pStyle w:val="Normal"/>
        <w:rPr/>
      </w:pPr>
      <w:r>
        <w:rPr>
          <w:sz w:val="28"/>
          <w:szCs w:val="28"/>
        </w:rPr>
        <w:t xml:space="preserve">2. Знаете ли вы, когда вышла первая печатная газета в России «Ведомости»? </w:t>
      </w:r>
      <w:r>
        <w:rPr>
          <w:i/>
          <w:sz w:val="28"/>
          <w:szCs w:val="28"/>
        </w:rPr>
        <w:t xml:space="preserve">(При Петр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в 1702 году) </w:t>
      </w:r>
    </w:p>
    <w:p>
      <w:pPr>
        <w:pStyle w:val="Normal"/>
        <w:rPr/>
      </w:pPr>
      <w:r>
        <w:rPr>
          <w:sz w:val="28"/>
          <w:szCs w:val="28"/>
        </w:rPr>
        <w:t xml:space="preserve">3. Как назывались рукописные известия, выходившие до «Ведомостей»? </w:t>
      </w:r>
      <w:r>
        <w:rPr>
          <w:i/>
          <w:sz w:val="28"/>
          <w:szCs w:val="28"/>
        </w:rPr>
        <w:t>(«Куранты», самый древний экземпляр из сохранившихся датируется 1621 го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наете ли вы газетные жанры? Назови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довая статья, подборки кратких информационных заметок (факты), репортаж, статья, корреспонденция, очерк, рецензия, обозре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активизировали свой ум, получили заряд энергии – продолжаем наш аукцион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2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ие газеты и журналы выписывает ваша семья? </w:t>
      </w:r>
      <w:r>
        <w:rPr>
          <w:i/>
          <w:sz w:val="28"/>
          <w:szCs w:val="28"/>
        </w:rPr>
        <w:t>(Отвечают желающ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3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тупаем на перекрестки периодики и проводим торги товаров с нашей выставки. Как охватить разнообразие мира? Как во все лабиринты, окружающие жизни? В этом поможет журнал. Журнал – издание периодическое. Вид этих журналов так же разнообразен, как их тематика. Ни одно печатное издание не имеет такого четкого адреса, как журнал. </w:t>
      </w:r>
    </w:p>
    <w:p>
      <w:pPr>
        <w:pStyle w:val="Normal"/>
        <w:rPr/>
      </w:pPr>
      <w:r>
        <w:rPr>
          <w:sz w:val="28"/>
          <w:szCs w:val="28"/>
        </w:rPr>
        <w:t xml:space="preserve">В журнал несет свою первую «Добычу» вернувшийся из экспедиции путешественник. Археолог высылает в журнал описание только что открытых богатств. Натуралист скромно сообщает в десяти строках, что видел зайца необыкновенной окраски. Журналист-международник посылает отчет о стихийной демонстрации студентов. И читатель, листая журнал, слышит голоса всей планеты. </w:t>
      </w:r>
    </w:p>
    <w:p>
      <w:pPr>
        <w:pStyle w:val="Normal"/>
        <w:rPr/>
      </w:pPr>
      <w:r>
        <w:rPr>
          <w:sz w:val="28"/>
          <w:szCs w:val="28"/>
        </w:rPr>
        <w:t xml:space="preserve">И у нас обзор журналов с нашей выставки «На перекрестках периодики». </w:t>
      </w:r>
      <w:r>
        <w:rPr>
          <w:i/>
          <w:sz w:val="28"/>
          <w:szCs w:val="28"/>
        </w:rPr>
        <w:t>(Обзор готовят учащиеся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«продавцы» выступили. Кто лучше «продал» свой журнал? Кто «купит» этот журнал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4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вы будете продавать свои ответы на мои вопросы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мая легкая и удобная форма работы с журналом. (</w:t>
      </w:r>
      <w:r>
        <w:rPr>
          <w:i/>
          <w:sz w:val="28"/>
          <w:szCs w:val="28"/>
        </w:rPr>
        <w:t xml:space="preserve">Самая легкая и удобная форма – знакомство с содержанием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ем вы пользуетесь при чтении журнала для отбора материала? </w:t>
      </w:r>
      <w:r>
        <w:rPr>
          <w:i/>
          <w:sz w:val="28"/>
          <w:szCs w:val="28"/>
        </w:rPr>
        <w:t>(Закладкой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 печатается обычно в последнем номере в году журнала или газеты? </w:t>
      </w:r>
      <w:r>
        <w:rPr>
          <w:i/>
          <w:sz w:val="28"/>
          <w:szCs w:val="28"/>
        </w:rPr>
        <w:t>(Перечень опубликованных за год материалов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ем привлекают газеты и журналы и отчего они быстро устаревают? </w:t>
      </w:r>
      <w:r>
        <w:rPr>
          <w:i/>
          <w:sz w:val="28"/>
          <w:szCs w:val="28"/>
        </w:rPr>
        <w:t>(Газеты и журналы привлекают своей злободневностью, и по этой же причине они быстро устаревают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 поможет быстро найти статью того или иного журнала? </w:t>
      </w:r>
      <w:r>
        <w:rPr>
          <w:i/>
          <w:sz w:val="28"/>
          <w:szCs w:val="28"/>
        </w:rPr>
        <w:t>(В библиотеках имеется картотека журнальный и газетных ста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5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проведения данного этапа мероприятия необходимо пригласить известного журналиста или студента, обучающегося по профилю «Журналистика», либо предложить ученикам представить ситуацию, что у них в гостях известный журналист города или ст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газеты и  журналы не могли бы существовать, если бы не было профессии журналист. «Быть журналистом – значит не только ездить, смотреть, отбирать, писать – это значит особым образом жить», - сказал М. Кольц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налист пишет в разных жанрах, в том числе в жанре интервью. Сейчас мы представим себя в роли журналистов и возьмем интервью у нашего гостя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привлекательна для вас профессия журналист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считаете, какое главное качество должно быть у журналист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понимаете такое высказывание: «Журналисту приходиться быть судьей, иногда обвинителем, иногда защитником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з журналистов является для вас кумиро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скажите о перспективах, мечтах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опросим нашего гостя оценить лучший вопрос, то есть купить его на нашем аукцион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6:00Z</dcterms:created>
  <dc:creator>Библиотека</dc:creator>
  <dc:description/>
  <cp:keywords/>
  <dc:language>en-US</dc:language>
  <cp:lastModifiedBy>Библиотека</cp:lastModifiedBy>
  <cp:lastPrinted>2002-01-01T10:45:00Z</cp:lastPrinted>
  <dcterms:modified xsi:type="dcterms:W3CDTF">2002-01-01T07:46:00Z</dcterms:modified>
  <cp:revision>2</cp:revision>
  <dc:subject/>
  <dc:title>Периодические издания библиотеки</dc:title>
</cp:coreProperties>
</file>